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1 </w:t>
      </w:r>
      <w:r>
        <w:rPr/>
        <w:t>今まで好きだったもの、熱中したものはありますか</w:t>
      </w:r>
      <w:r>
        <w:rPr/>
        <w:t>?</w:t>
      </w:r>
    </w:p>
    <w:p>
      <w:pPr>
        <w:pStyle w:val="Normal"/>
        <w:rPr/>
      </w:pPr>
      <w:r>
        <w:rPr/>
        <w:t>[</w:t>
      </w:r>
      <w:r>
        <w:rPr/>
        <w:t>もの</w:t>
      </w:r>
      <w:r>
        <w:rPr/>
        <w:t xml:space="preserve">] </w:t>
      </w:r>
      <w:r>
        <w:rPr/>
        <w:t>ゲーム</w:t>
      </w:r>
      <w:r>
        <w:rPr/>
        <w:t>(PS3),ARIA,</w:t>
      </w:r>
      <w:r>
        <w:rPr/>
        <w:t>テレビ</w:t>
      </w:r>
      <w:r>
        <w:rPr/>
        <w:t>,</w:t>
      </w:r>
      <w:r>
        <w:rPr/>
        <w:t>小説</w:t>
      </w:r>
      <w:r>
        <w:rPr/>
        <w:t>,</w:t>
      </w:r>
      <w:r>
        <w:rPr/>
        <w:t>ニコニコ動画、</w:t>
      </w:r>
      <w:r>
        <w:rPr/>
        <w:t>youtube</w:t>
      </w:r>
      <w:r>
        <w:rPr/>
        <w:t>、田舎、夜が静かなところ、おちつく場所、自分の家、本屋、マック、べっと、羽毛布団、風呂場、ファミレス、研究室</w:t>
      </w:r>
    </w:p>
    <w:p>
      <w:pPr>
        <w:pStyle w:val="Normal"/>
        <w:rPr/>
      </w:pPr>
      <w:r>
        <w:rPr/>
      </w:r>
    </w:p>
    <w:p>
      <w:pPr>
        <w:pStyle w:val="Normal"/>
        <w:rPr/>
      </w:pPr>
      <w:r>
        <w:rPr/>
        <w:t>[</w:t>
      </w:r>
      <w:r>
        <w:rPr/>
        <w:t>行動</w:t>
      </w:r>
      <w:r>
        <w:rPr/>
        <w:t xml:space="preserve">] </w:t>
      </w:r>
      <w:r>
        <w:rPr/>
        <w:t>水泳、音楽を聴く、読書、友達とはなす、友達と騒ぐ、たまにはひとりの時間を楽しむ、サッカー観戦、ベッドでごろごろ、朝のまどろみを楽しむ、</w:t>
      </w:r>
    </w:p>
    <w:p>
      <w:pPr>
        <w:pStyle w:val="Normal"/>
        <w:rPr/>
      </w:pPr>
      <w:r>
        <w:rPr/>
      </w:r>
    </w:p>
    <w:p>
      <w:pPr>
        <w:pStyle w:val="Normal"/>
        <w:rPr/>
      </w:pPr>
      <w:r>
        <w:rPr/>
        <w:t>発見シート</w:t>
      </w:r>
    </w:p>
    <w:tbl>
      <w:tblPr>
        <w:tblW w:w="8702" w:type="dxa"/>
        <w:jc w:val="left"/>
        <w:tblInd w:w="0" w:type="dxa"/>
        <w:tblLayout w:type="fixed"/>
        <w:tblCellMar>
          <w:top w:w="0" w:type="dxa"/>
          <w:left w:w="108" w:type="dxa"/>
          <w:bottom w:w="0" w:type="dxa"/>
          <w:right w:w="108" w:type="dxa"/>
        </w:tblCellMar>
      </w:tblPr>
      <w:tblGrid>
        <w:gridCol w:w="1908"/>
        <w:gridCol w:w="4500"/>
        <w:gridCol w:w="229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注目</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好きな理由、動機、キッカケ</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発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研究室</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研究室は楽しく、心地よいスペースであるため好きな場所です．研究室にはいった当初は研究室とは硬いイメージがありましたが、私の研究室ではまったり他の仲間とおしゃべりしたり、また研究や授業がたいへんな時はみんなではげましあいながらやる場所です．先輩後輩の壁がなく、わからないところの質問をしやすく今の私にとっての生活にとって欠かせない場所になっています．</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落ち着くスペースが好き、助け合いが重要と考えている、友達とおしゃべりが好き、ひとりで悩みすぎるのはよくな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水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私は中学、高校は水泳部で大学はトライアスロンサークルに入っており、水泳とは長く関わってきました。水泳はとてもきついスポーツです。正直いつやめてもおかしくありませんでしたが、それでも続けられたのは中、高、大とも同学年より自分より速い人がいたからだと思います。私は同学年には負けたくないと想い、苦しい練習に耐えてこれました。タイムが伸びると苦しかったぶんとてもうれしいですし、練習後は達成感を感じます。</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負けず嫌い、苦しいときに耐える、忍耐、誰かと競うことで人は成長する、目的をもつことは重要、長いことつづけられたものがある</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09:00Z</dcterms:created>
  <dc:creator> </dc:creator>
  <dc:description/>
  <cp:keywords/>
  <dc:language>en-US</dc:language>
  <cp:lastModifiedBy> </cp:lastModifiedBy>
  <dcterms:modified xsi:type="dcterms:W3CDTF">2011-01-07T13:49:00Z</dcterms:modified>
  <cp:revision>1</cp:revision>
  <dc:subject/>
  <dc:title>自己分析1 今まで好きだったもの、熱中したものはありますか</dc:title>
</cp:coreProperties>
</file>